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отеста Соликамского городского прокурора на Устав Соликамского городского округа Пермского края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11 января 2024 г. № 216-2024/Прдп11-24 на Устав Соликамского городского округа Пермского края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отест Соликамского городского прокурора от 11 января 2024 г. № 216-2024/Прдп11-24 на Устав Соликамского городского округа Пермского края</w:t>
      </w:r>
      <w:r>
        <w:rPr>
          <w:bCs/>
          <w:spacing w:val="-4"/>
          <w:sz w:val="28"/>
          <w:szCs w:val="28"/>
        </w:rPr>
        <w:t>, считать рассмотренны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>2.</w:t>
      </w:r>
      <w:r>
        <w:rPr>
          <w:sz w:val="28"/>
          <w:szCs w:val="28"/>
        </w:rPr>
        <w:t xml:space="preserve"> Главой городского округа – главой администрации Соликамского городского округа 25 января 2024 г. в Думу Соликамского городского округа внесен проект решения Думы Соликамского городского округа «О внесении изменений в Устав Соликамского городского округа Пермского края», который содержит изменения в части отнесения к вопросам местного значения установления правил использования водных объектов для рекреационных ц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</w:t>
        <w:tab/>
        <w:t xml:space="preserve">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11:00Z</dcterms:created>
  <dc:creator>User</dc:creator>
  <dc:description/>
  <cp:keywords/>
  <dc:language>en-US</dc:language>
  <cp:lastModifiedBy>User</cp:lastModifiedBy>
  <cp:lastPrinted>2021-11-16T07:42:00Z</cp:lastPrinted>
  <dcterms:modified xsi:type="dcterms:W3CDTF">2024-02-09T03:24:00Z</dcterms:modified>
  <cp:revision>4</cp:revision>
  <dc:subject/>
  <dc:title>О рассмотрении протеста Соликамской  прокуратуры </dc:title>
</cp:coreProperties>
</file>